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 xml:space="preserve">Netzmonitor für Mobiltelefone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N-Monitor: Ver. 1.0.0.7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Copyright (c) 1999 Andreas Schmid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tand: 21.11.1999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lang w:val="de-DE"/>
        </w:rPr>
        <w:t xml:space="preserve">Das PC-Programm N-Monitor ist für private Anwender frei verwendbar. </w:t>
      </w:r>
      <w:r>
        <w:rPr>
          <w:rFonts w:eastAsia="Times New Roman" w:cs="Times New Roman"/>
          <w:color w:val="FF0000"/>
          <w:lang w:val="de-DE"/>
        </w:rPr>
        <w:t>Die Anwendung des Programms erfolgt grundsätzlich auf Risiko des Anwenders Ich übernehme keinerlei Verantwortung für eventuell beschädigte Software oder Hardware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color w:val="FF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color w:val="FF0000"/>
          <w:lang w:val="de-DE"/>
        </w:rPr>
        <w:t xml:space="preserve">Für den </w:t>
      </w:r>
      <w:r>
        <w:rPr>
          <w:rFonts w:eastAsia="Times New Roman" w:cs="Times New Roman"/>
          <w:b/>
          <w:bCs/>
          <w:color w:val="FF0000"/>
          <w:lang w:val="de-DE"/>
        </w:rPr>
        <w:t>beruflichen</w:t>
      </w:r>
      <w:r>
        <w:rPr>
          <w:rFonts w:eastAsia="Times New Roman" w:cs="Times New Roman"/>
          <w:color w:val="FF0000"/>
          <w:lang w:val="de-DE"/>
        </w:rPr>
        <w:t xml:space="preserve"> oder </w:t>
      </w:r>
      <w:r>
        <w:rPr>
          <w:rFonts w:eastAsia="Times New Roman" w:cs="Times New Roman"/>
          <w:b/>
          <w:bCs/>
          <w:color w:val="FF0000"/>
          <w:lang w:val="de-DE"/>
        </w:rPr>
        <w:t xml:space="preserve">kommerziellen Einsatz </w:t>
      </w:r>
      <w:r>
        <w:rPr>
          <w:rFonts w:eastAsia="Times New Roman" w:cs="Times New Roman"/>
          <w:color w:val="FF0000"/>
          <w:lang w:val="de-DE"/>
        </w:rPr>
        <w:t>darf  die Software nicht eingesetzt werden. Hierzu bedarf es einer speziellen Vereinbarung mit mir!  Hierzu nehmen Sie bitte mit mir per eMail Kontakt auf.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color w:val="FF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color w:val="FF0000"/>
          <w:lang w:val="de-DE"/>
        </w:rPr>
        <w:t xml:space="preserve">Die Verbreitung des Programms über das </w:t>
      </w:r>
      <w:r>
        <w:rPr>
          <w:rFonts w:eastAsia="Times New Roman" w:cs="Times New Roman"/>
          <w:b/>
          <w:bCs/>
          <w:color w:val="FF0000"/>
          <w:lang w:val="de-DE"/>
        </w:rPr>
        <w:t xml:space="preserve">Internet </w:t>
      </w:r>
      <w:r>
        <w:rPr>
          <w:rFonts w:eastAsia="Times New Roman" w:cs="Times New Roman"/>
          <w:color w:val="FF0000"/>
          <w:lang w:val="de-DE"/>
        </w:rPr>
        <w:t xml:space="preserve">oder auf </w:t>
      </w:r>
      <w:r>
        <w:rPr>
          <w:rFonts w:eastAsia="Times New Roman" w:cs="Times New Roman"/>
          <w:b/>
          <w:bCs/>
          <w:color w:val="FF0000"/>
          <w:lang w:val="de-DE"/>
        </w:rPr>
        <w:t xml:space="preserve">CD-ROM </w:t>
      </w:r>
      <w:r>
        <w:rPr>
          <w:rFonts w:eastAsia="Times New Roman" w:cs="Times New Roman"/>
          <w:color w:val="FF0000"/>
          <w:lang w:val="de-DE"/>
        </w:rPr>
        <w:t xml:space="preserve">ist nur mit meiner ausdrücklichen Genehmigung gestattet. Es ist jedoch erlaubt einen Link auf meine Webseite </w:t>
      </w:r>
      <w:r>
        <w:rPr>
          <w:rFonts w:eastAsia="Times New Roman" w:cs="Times New Roman"/>
          <w:color w:val="0000FF"/>
          <w:lang w:val="de-DE"/>
        </w:rPr>
        <w:t>http:/www.aschmidt.de</w:t>
      </w:r>
      <w:r>
        <w:rPr>
          <w:rFonts w:eastAsia="Times New Roman" w:cs="Times New Roman"/>
          <w:color w:val="FF0000"/>
          <w:lang w:val="de-DE"/>
        </w:rPr>
        <w:t xml:space="preserve"> zu setzen. </w:t>
      </w:r>
    </w:p>
    <w:p>
      <w:pPr>
        <w:pStyle w:val="Normal"/>
        <w:rPr>
          <w:rFonts w:ascii="Times New Roman" w:hAnsi="Times New Roman" w:eastAsia="Times New Roman" w:cs="Times New Roman"/>
          <w:color w:val="FF0000"/>
          <w:lang w:val="de-DE"/>
        </w:rPr>
      </w:pPr>
      <w:r>
        <w:rPr>
          <w:rFonts w:eastAsia="Times New Roman" w:cs="Times New Roman"/>
          <w:color w:val="FF000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ine Installation für den N-Monitor ist nicht erforderlich. Diese beschränkt sich auf das Kopieren der NMON.EXE und der NMON.HLP in ein beliebiges Verzeichnis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ystemvoraussetzungen: Win95/98 oder WinN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</w:t>
      </w:r>
      <w:r>
        <w:rPr>
          <w:rFonts w:eastAsia="Times New Roman" w:cs="Times New Roman"/>
          <w:lang w:val="de-DE"/>
        </w:rPr>
        <w:t>FBUS-Kabel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</w:t>
      </w:r>
      <w:r>
        <w:rPr>
          <w:rFonts w:eastAsia="Times New Roman" w:cs="Times New Roman"/>
          <w:lang w:val="de-DE"/>
        </w:rPr>
        <w:t>NOKIA-Mobiltelefon Typ: 61x0 oder 51x0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                     </w:t>
      </w:r>
      <w:r>
        <w:rPr>
          <w:rFonts w:eastAsia="Times New Roman" w:cs="Times New Roman"/>
          <w:lang w:val="de-DE"/>
        </w:rPr>
        <w:t xml:space="preserve">PC 486/33 16MB (getestet mit W95 im Trace nur &gt;=2000ms)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Es wird vorausgesetzt, dass der Anwender Kenntnis über die "Net Monitor" Funktionen der Nokia Handys hat. Die Hilfe erläutert nur den Aufbau der Bilder. Die einzelnen GSM-Parameter und Ihre Bedeutung möge der Anwender sich bitte selbst in entsprechender Fachliteratur besorgen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ie Software wurde an einem Nokia 6110 (5.24) getestet. Nach meinen bisherigen Erkenntnissen funktioniert diese aber auch mit den 51x0 und 6150 funktionieren. Einige ältere Versionen der NOKIA-Telefone zeigen allerdings die Zellinformationen auf der NetMonitor-Seite 11 im HEX-Format an. Bei diesen Versionen funktioniert die Celltrace-Funktion nicht im Zusammenhang mit N-Monitor nicht korrek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Bei Problemen bitte ich unbedingt auch um folgende Informationen in der Rück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eldung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- Kabel (original oder Nachbau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- Betriebssystem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- Telefonversion Hardware und Softwar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- PC-Hardware (Prozessor, Speicher, Taktfrequenz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- Typ des Schnittstellenbausteins der seriellen Schnittstell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Änderungen 1.002 -&gt; 1.003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Problem mit RTS-Signalpegel beseitigt (nur Origrinal-Kabel waren betroffen)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Änderungen 1.003 -&gt; 1.004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Änderungen am RxLev-Balken (intern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Zuordnungfehler in Hilfe beseitigt.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Darstellungs-Fehler bei Verwendung Großer Schriften beseitigt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Änderungen 1.004 -&gt; 1.005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CellTrc.TXT als Protokollfile bei CID-Änderung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CellTrace-Fenster mit BTS-Werten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Meldung "Zubehör angeschlossen!" auf dem Phone-Display wird angezeigt.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Änderungen 1.005 -&gt; 1.006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Nachbarzelleninfos im Hauptfenste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Celltrace erweitert</w:t>
      </w:r>
    </w:p>
    <w:p>
      <w:pPr>
        <w:pStyle w:val="Normal"/>
        <w:rPr>
          <w:rFonts w:ascii="Times New Roman" w:hAnsi="Times New Roman" w:eastAsia="Times New Roman" w:cs="Times New Roman"/>
          <w:u w:val="single"/>
          <w:lang w:val="de-DE"/>
        </w:rPr>
      </w:pPr>
      <w:r>
        <w:rPr>
          <w:rFonts w:eastAsia="Times New Roman" w:cs="Times New Roman"/>
          <w:u w:val="single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b/>
          <w:bCs/>
          <w:u w:val="single"/>
          <w:lang w:val="de-DE"/>
        </w:rPr>
        <w:t>Änderungen 1.006 -&gt; 1.007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Stand: 21.11.1999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Celltrace um TA-Wert erweiter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Statusanzeige mit Zellinfo der aktiven Zelle, BTS-Test-Anzeige, Rufanzeig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Option "immer in Vordergrund"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Fehler in der Anzeige bei negativen C1 und C2-Werten beseitig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  </w:t>
      </w:r>
      <w:r>
        <w:rPr>
          <w:rFonts w:eastAsia="Times New Roman" w:cs="Times New Roman"/>
          <w:lang w:val="de-DE"/>
        </w:rPr>
        <w:t>Spezielle Versionen 1.007b mit BTS-Test (nicht frei verfügbar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Rückmeldungen zu Problemen, aber auch Anregungen und Kritiken sind willkommen. 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ndreas Schmidt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 xml:space="preserve">eMail:  </w:t>
      </w:r>
      <w:r>
        <w:rPr>
          <w:rFonts w:eastAsia="Times New Roman" w:cs="Times New Roman"/>
          <w:color w:val="0000FF"/>
          <w:lang w:val="de-DE"/>
        </w:rPr>
        <w:t>mail@aschmidt.de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Achtung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Nokia" und Nokia's Produktnamen sind eingetragene Warenzeichen von Nokia,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"Microsoft" und Microsoft's Produktnamen sind eingetragene Warenzeichen von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