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5650</wp:posOffset>
            </wp:positionH>
            <wp:positionV relativeFrom="paragraph">
              <wp:posOffset>154940</wp:posOffset>
            </wp:positionV>
            <wp:extent cx="24003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ΙΝΗΤΕΣ ΤΗΛΕΠΙΚΟΙΝΩΝΙΕΣ Α.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56515</wp:posOffset>
                </wp:positionV>
                <wp:extent cx="791591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5pt,4.45pt" to="559.1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/ΝΣΗ ΚΑΤΑΣΚΕΥΩΝ</w:t>
        <w:tab/>
        <w:tab/>
        <w:tab/>
        <w:tab/>
        <w:tab/>
        <w:tab/>
        <w:tab/>
        <w:t xml:space="preserve">Αθήνα </w:t>
      </w:r>
      <w:r>
        <w:rPr>
          <w:rFonts w:cs="Arial" w:ascii="Arial" w:hAnsi="Arial"/>
          <w:b/>
          <w:sz w:val="22"/>
          <w:szCs w:val="22"/>
          <w:lang w:val="en-US"/>
        </w:rPr>
        <w:t>29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02</w:t>
      </w:r>
      <w:r>
        <w:rPr>
          <w:rFonts w:cs="Arial" w:ascii="Arial" w:hAnsi="Arial"/>
          <w:b/>
          <w:sz w:val="22"/>
          <w:szCs w:val="22"/>
        </w:rPr>
        <w:t>-201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ΥΠΟΔ/ΝΣΗ ΠΡΟΣΚΤΗΣΗΣ ΘΕΣΕΩΝ</w:t>
        <w:tab/>
        <w:tab/>
        <w:tab/>
        <w:tab/>
        <w:tab/>
        <w:t>Αρ. Πρωτ. Β 13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Αρμόδιος:  Φ. ΚΟΥΝΤΟΥΡΙΔΟΥ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Τηλ.:           210 5691452 - 697403945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Fax</w:t>
      </w:r>
      <w:r>
        <w:rPr>
          <w:rFonts w:cs="Arial" w:ascii="Arial" w:hAnsi="Arial"/>
          <w:b/>
          <w:sz w:val="22"/>
          <w:szCs w:val="22"/>
        </w:rPr>
        <w:t xml:space="preserve"> :           210 561068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Διέυθ.          Αθηνάς 49 Αιγάλεω 12 24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Προς </w:t>
        <w:tab/>
        <w:t xml:space="preserve">Υπηρεσία Νεοτέρων Μνημείων &amp; 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Τεχνικών Έργων Κρήτης</w:t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ΘΕΜΑ:   «Χορήγηση Άδειας καταλληλότητας τοποθεσίας για την κατασκευή Σταθμού  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Κινητής Τηλεφωνίας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αρακαλούμε να μας χορηγήσετε άδεια καταλληλότητας για την εγκατάσταση Σταθμού Βάσης Κινητής Τηλεφωνίας στη θέση </w:t>
      </w:r>
      <w:r>
        <w:rPr>
          <w:rFonts w:cs="Arial" w:ascii="Arial" w:hAnsi="Arial"/>
          <w:b/>
          <w:sz w:val="22"/>
          <w:szCs w:val="22"/>
          <w:lang w:val="en-US"/>
        </w:rPr>
        <w:t>KRITSA</w:t>
      </w:r>
      <w:r>
        <w:rPr>
          <w:rFonts w:cs="Arial" w:ascii="Arial" w:hAnsi="Arial"/>
          <w:b/>
          <w:sz w:val="22"/>
          <w:szCs w:val="22"/>
        </w:rPr>
        <w:t>_</w:t>
      </w:r>
      <w:r>
        <w:rPr>
          <w:rFonts w:cs="Arial" w:ascii="Arial" w:hAnsi="Arial"/>
          <w:b/>
          <w:sz w:val="22"/>
          <w:szCs w:val="22"/>
          <w:lang w:val="en-US"/>
        </w:rPr>
        <w:t>NI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κωδικός θέσης 140 1971), σε κτίριο επί της οδού Κοντογιάννη 21, Δήμου Αγίου Νικολάου, Νομού Λασιθίου, </w:t>
      </w:r>
      <w:r>
        <w:rPr>
          <w:rFonts w:cs="Arial" w:ascii="Arial" w:hAnsi="Arial"/>
          <w:sz w:val="22"/>
          <w:szCs w:val="22"/>
        </w:rPr>
        <w:t xml:space="preserve">όπως παρουσιάζεται στο επισυναπτόμενο τοπογραφικό διάγραμμα. 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στην απόφασή σας να αναγράφεται το όνομα και ο κωδικός θέσης του σταθμού βάσης.</w:t>
      </w:r>
    </w:p>
    <w:p>
      <w:pPr>
        <w:pStyle w:val="TextBodyIndent"/>
        <w:ind w:left="14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Με εκτίμηση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Για την </w:t>
      </w:r>
      <w:r>
        <w:rPr>
          <w:rFonts w:cs="Arial" w:ascii="Arial" w:hAnsi="Arial"/>
          <w:sz w:val="22"/>
          <w:szCs w:val="22"/>
          <w:lang w:val="en-US"/>
        </w:rPr>
        <w:t>COSMOT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Φ. ΚΟΥΝΤΟΥΡΙΔΟΥ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ΣΥΝΗΜ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τοπογραφικά διαγράμματα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ία φωτογραφία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ύο δορυφορικές εικόνες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851" w:right="851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8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1:16:00Z</dcterms:created>
  <dc:creator>ΣΤΑΘΑΣ ΒΑΣΙΛΗΣ.</dc:creator>
  <dc:description/>
  <cp:keywords/>
  <dc:language>en-US</dc:language>
  <cp:lastModifiedBy>fkountouridou</cp:lastModifiedBy>
  <cp:lastPrinted>2012-02-09T15:41:00Z</cp:lastPrinted>
  <dcterms:modified xsi:type="dcterms:W3CDTF">2012-02-29T08:58:00Z</dcterms:modified>
  <cp:revision>108</cp:revision>
  <dc:subject/>
  <dc:title> </dc:title>
</cp:coreProperties>
</file>