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7"/>
        <w:gridCol w:w="4828"/>
      </w:tblGrid>
      <w:tr>
        <w:trPr>
          <w:trHeight w:val="13896" w:hRule="atLeast"/>
        </w:trPr>
        <w:tc>
          <w:tcPr>
            <w:tcW w:w="53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ΑΙΤΗΣΗ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lang w:val="en-US"/>
              </w:rPr>
              <w:t>COSMOT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K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ΗΤΕΣ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ΕΠΙΚΟΙΝΩΝΙΕΣ Α.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Έδρα :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ΘΗΝΑ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Διεύθυνση 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ΗΦΙΣΙΑΣ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υνοικία :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ΑΜΑΡΟΥΣΙΟ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Τ.Κ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 2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στ. τμήμα : </w:t>
            </w:r>
            <w:r>
              <w:rPr>
                <w:rFonts w:cs="Arial" w:ascii="Arial" w:hAnsi="Arial"/>
                <w:b/>
                <w:sz w:val="20"/>
                <w:szCs w:val="20"/>
              </w:rPr>
              <w:t>ΑΜΑΡΟΥΣΙΟΥ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ια τη  χορήγηση έγκριση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ΕΓΚΑΤΑΣΤΑΣΗΣ ΔΟΜΙΚΩΝ ΚΑΤΑΣΚΕΥΩΝ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ΤΑΘΜΟΥ ΡΑΔΙΟΕΠΙΚΟΙΝΩΝΙΑΣ 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ΚΡΙΤΣΑ_ΝΙΚ (140 1971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ΣΤΟΙΧΕΙΑ ΠΟΥ ΣΥΝΟΔΕΥΟΥΝ ΤΗΝ ΑΙΤΗΣΗ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Μελέτε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χιτεκτονικά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τατικά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2955</wp:posOffset>
                      </wp:positionH>
                      <wp:positionV relativeFrom="paragraph">
                        <wp:posOffset>147955</wp:posOffset>
                      </wp:positionV>
                      <wp:extent cx="3076575" cy="5810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65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Α. ΚΑΡΑΧΑΛΙ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6"/>
                                    </w:rPr>
                                    <w:t>ΠΡΟΪΣΤ. ΤΜΗΜ. ΜΕΛΕΤΩΝ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6"/>
                                    </w:rPr>
                                    <w:t>ΠΟΛΕΟΔΟΜ. ΘΕΜΑΤΩΝ &amp; ΗΛΕΚΤΡ/ΣΕΩ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25pt;height:45.75pt;mso-wrap-distance-left:9.05pt;mso-wrap-distance-right:9.05pt;mso-wrap-distance-top:0pt;mso-wrap-distance-bottom:0pt;margin-top:11.65pt;mso-position-vertical-relative:text;margin-left:26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Α. ΚΑΡΑΧΑΛ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  <w:t>ΠΡΟΪΣΤ. ΤΜΗΜ. ΜΕΛΕΤΩΝ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  <w:t>ΠΟΛΕΟΔΟΜ. ΘΕΜΑΤΩΝ &amp; ΗΛΕΚΤΡ/ΣΕΩ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Άδειε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ΕΤΤ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Φορολογικά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α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Γραμμάτιο Αμοιβής Μηχανικού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β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Πολύχρωμο φορολογικών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γ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Έντυπα για ΙΚΑ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99695</wp:posOffset>
                  </wp:positionH>
                  <wp:positionV relativeFrom="paragraph">
                    <wp:posOffset>-412115</wp:posOffset>
                  </wp:positionV>
                  <wp:extent cx="4102100" cy="2759075"/>
                  <wp:effectExtent l="0" t="0" r="0" b="0"/>
                  <wp:wrapNone/>
                  <wp:docPr id="2" name="Εικόνα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275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4. Διάφορα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α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..……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β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..…</w:t>
            </w:r>
          </w:p>
        </w:tc>
        <w:tc>
          <w:tcPr>
            <w:tcW w:w="4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μερομηνία ……………………………………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Τη Πολεοδομία.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αρακαλώ να μου χορηγήσετε, σύμφωνα με το νόμο, την έγκριση για την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ΕΓΚΑΤΑΣΤΑΣΗ ΔΟΜΙΚΩΝ ΚΑΤΑΣΚΕΥΩΝ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ΤΑΘΜΟΥ ΡΑΔΙΟΕΠ/ΝΙΑΣ 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ΚΡΙΤΣΑ_ΝΙΚ (140 197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ΕΠΙ ΚΤΙΡΙΟΥ, ΚΟΤΟΓΙΑΝΝΗ 21, ΔΗΜΟΣ ΑΓ. ΝΙΚΟΛΑΟΥ, Ν. ΛΑΣΙΘΙ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Ο.Τ. ……….  Συνοικία ………………………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Δήμος ή Κοινότητα …………………………..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τυνομικό τμήμα ……………………………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Αιτώ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26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άδοση - Παραλαβή άδεια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Ημερομηνία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Ο Ιδιοκτήτης …………………………………..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ή ο Μηχανικός ………………………………..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υπάλληλος Πολεοδομίας…………………..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Υπογραφή - Σφραγίδα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9" w:leader="none"/>
              </w:tabs>
              <w:autoSpaceDE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ΔΗΛΩΣΗ ΑΝΑΘΕΣΕΩΝ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Έργο</w:t>
        <w:tab/>
        <w:t xml:space="preserve">: </w:t>
      </w:r>
      <w:r>
        <w:rPr>
          <w:rFonts w:cs="Arial" w:ascii="Arial" w:hAnsi="Arial"/>
          <w:b/>
          <w:sz w:val="20"/>
          <w:szCs w:val="20"/>
        </w:rPr>
        <w:t xml:space="preserve">ΕΓΚΑΤΑΣΤΑΣΗ ΔΟΜΙΚΩΝ ΚΑΤΑΣΚΕΥΩΝ </w:t>
      </w:r>
      <w:r>
        <w:rPr>
          <w:rFonts w:cs="Arial" w:ascii="Arial" w:hAnsi="Arial"/>
          <w:b/>
          <w:bCs/>
          <w:sz w:val="20"/>
          <w:szCs w:val="20"/>
        </w:rPr>
        <w:t xml:space="preserve">ΣΤ. ΡΑΔΙΟΕΠΙΚΟΙΝΩΝΙΑΣ </w:t>
      </w:r>
      <w:r>
        <w:rPr>
          <w:rFonts w:cs="Arial" w:ascii="Arial" w:hAnsi="Arial"/>
          <w:b/>
          <w:bCs/>
          <w:color w:val="0070C0"/>
          <w:sz w:val="20"/>
          <w:szCs w:val="20"/>
        </w:rPr>
        <w:t>ΚΡΙΤΣΑ_ΝΙΚ (140 1971)</w:t>
      </w:r>
    </w:p>
    <w:p>
      <w:pPr>
        <w:pStyle w:val="Normal"/>
        <w:widowControl w:val="false"/>
        <w:tabs>
          <w:tab w:val="clear" w:pos="720"/>
          <w:tab w:val="left" w:pos="4899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Δ / νση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  </w:t>
      </w:r>
      <w:r>
        <w:rPr>
          <w:rFonts w:cs="Arial" w:ascii="Arial" w:hAnsi="Arial"/>
          <w:b/>
          <w:color w:val="0070C0"/>
          <w:sz w:val="20"/>
          <w:szCs w:val="20"/>
        </w:rPr>
        <w:t>ΚΟΤΟΓΙΑΝΝΗ 21, ΔΗΜΟΣ ΑΓ. ΝΙΚΟΛΑΟΥ, Ν. ΛΑΣΙΘΙΟΥ</w:t>
      </w:r>
    </w:p>
    <w:p>
      <w:pPr>
        <w:pStyle w:val="Normal"/>
        <w:widowControl w:val="false"/>
        <w:tabs>
          <w:tab w:val="clear" w:pos="720"/>
          <w:tab w:val="left" w:pos="4899" w:leader="none"/>
        </w:tabs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Ιδιοκτήτης: </w:t>
      </w:r>
      <w:r>
        <w:rPr>
          <w:rFonts w:cs="Arial" w:ascii="Arial" w:hAnsi="Arial"/>
          <w:b/>
          <w:bCs/>
          <w:i/>
          <w:lang w:val="en-US"/>
        </w:rPr>
        <w:t>COSMOT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– </w:t>
      </w:r>
      <w:r>
        <w:rPr>
          <w:rFonts w:cs="Arial" w:ascii="Arial" w:hAnsi="Arial"/>
          <w:b/>
          <w:bCs/>
          <w:sz w:val="20"/>
          <w:szCs w:val="20"/>
          <w:lang w:val="en-US"/>
        </w:rPr>
        <w:t>KIN</w:t>
      </w:r>
      <w:r>
        <w:rPr>
          <w:rFonts w:cs="Arial" w:ascii="Arial" w:hAnsi="Arial"/>
          <w:b/>
          <w:bCs/>
          <w:sz w:val="20"/>
          <w:szCs w:val="20"/>
        </w:rPr>
        <w:t xml:space="preserve">ΗΤΕΣ </w:t>
      </w:r>
      <w:r>
        <w:rPr>
          <w:rFonts w:cs="Arial" w:ascii="Arial" w:hAnsi="Arial"/>
          <w:b/>
          <w:bCs/>
          <w:sz w:val="20"/>
          <w:szCs w:val="20"/>
          <w:lang w:val="en-US"/>
        </w:rPr>
        <w:t>TH</w:t>
      </w:r>
      <w:r>
        <w:rPr>
          <w:rFonts w:cs="Arial" w:ascii="Arial" w:hAnsi="Arial"/>
          <w:b/>
          <w:bCs/>
          <w:sz w:val="20"/>
          <w:szCs w:val="20"/>
        </w:rPr>
        <w:t>ΛΕΠΙΚΟΙΝΩΝΙΕΣ Α.Ε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υπογράφων</w:t>
        <w:tab/>
        <w:t xml:space="preserve">: </w:t>
      </w:r>
      <w:r>
        <w:rPr>
          <w:rFonts w:cs="Arial" w:ascii="Arial" w:hAnsi="Arial"/>
          <w:b/>
          <w:bCs/>
          <w:i/>
          <w:lang w:val="en-US"/>
        </w:rPr>
        <w:t>COSMOT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– </w:t>
      </w:r>
      <w:r>
        <w:rPr>
          <w:rFonts w:cs="Arial" w:ascii="Arial" w:hAnsi="Arial"/>
          <w:b/>
          <w:bCs/>
          <w:sz w:val="20"/>
          <w:szCs w:val="20"/>
          <w:lang w:val="en-US"/>
        </w:rPr>
        <w:t>KIN</w:t>
      </w:r>
      <w:r>
        <w:rPr>
          <w:rFonts w:cs="Arial" w:ascii="Arial" w:hAnsi="Arial"/>
          <w:b/>
          <w:bCs/>
          <w:sz w:val="20"/>
          <w:szCs w:val="20"/>
        </w:rPr>
        <w:t xml:space="preserve">ΗΤΕΣ </w:t>
      </w:r>
      <w:r>
        <w:rPr>
          <w:rFonts w:cs="Arial" w:ascii="Arial" w:hAnsi="Arial"/>
          <w:b/>
          <w:bCs/>
          <w:sz w:val="20"/>
          <w:szCs w:val="20"/>
          <w:lang w:val="en-US"/>
        </w:rPr>
        <w:t>TH</w:t>
      </w:r>
      <w:r>
        <w:rPr>
          <w:rFonts w:cs="Arial" w:ascii="Arial" w:hAnsi="Arial"/>
          <w:b/>
          <w:bCs/>
          <w:sz w:val="20"/>
          <w:szCs w:val="20"/>
        </w:rPr>
        <w:t>ΛΕΠΙΚΟΙΝΩΝΙΕΣ Α.Ε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Έδρα</w:t>
        <w:tab/>
        <w:tab/>
        <w:t xml:space="preserve">: </w:t>
      </w:r>
      <w:r>
        <w:rPr>
          <w:rFonts w:cs="Arial" w:ascii="Arial" w:hAnsi="Arial"/>
          <w:b/>
          <w:bCs/>
          <w:sz w:val="20"/>
          <w:szCs w:val="20"/>
        </w:rPr>
        <w:t>ΑΜΑΡΟΥΣΙΟΥ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εύθυνση</w:t>
        <w:tab/>
        <w:t xml:space="preserve">: </w:t>
      </w:r>
      <w:r>
        <w:rPr>
          <w:rFonts w:cs="Arial" w:ascii="Arial" w:hAnsi="Arial"/>
          <w:b/>
          <w:bCs/>
          <w:sz w:val="20"/>
          <w:szCs w:val="20"/>
        </w:rPr>
        <w:t>ΚΗΦΙΣΙΑΣ 44 Τ.Κ.151 25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ροκειμένου να κατασκευάσω </w:t>
      </w:r>
      <w:r>
        <w:rPr>
          <w:rFonts w:cs="Arial" w:ascii="Arial" w:hAnsi="Arial"/>
          <w:b/>
          <w:sz w:val="20"/>
          <w:szCs w:val="20"/>
        </w:rPr>
        <w:t xml:space="preserve">το </w:t>
      </w:r>
      <w:r>
        <w:rPr>
          <w:rFonts w:cs="Arial" w:ascii="Arial" w:hAnsi="Arial"/>
          <w:b/>
          <w:bCs/>
          <w:sz w:val="20"/>
          <w:szCs w:val="20"/>
        </w:rPr>
        <w:t xml:space="preserve">ΣΤΑΘΜΟ ΚΙΝ.ΤΗΛ/ΝΙΑΣ ΡΑΔΙΟΕΠΙΚΟΙΝΩΝΙΑΣ </w:t>
      </w:r>
      <w:r>
        <w:rPr>
          <w:rFonts w:cs="Arial" w:ascii="Arial" w:hAnsi="Arial"/>
          <w:b/>
          <w:bCs/>
          <w:color w:val="0070C0"/>
          <w:sz w:val="20"/>
          <w:szCs w:val="20"/>
        </w:rPr>
        <w:t>ΚΡΙΤΣΑ_ΝΙΚ (140 1971)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 φέροντα οργανισμό που να έχει πρόβλεψη για</w:t>
        <w:tab/>
        <w:t>Ø</w:t>
        <w:tab/>
        <w:t xml:space="preserve">μελλοντικούς ορόφους, ανέθεσα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τη μελέτη και επίβλεψη των έργων στους παρακάτω μηχανικούς και εργολάβο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5588000" cy="472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ΣΤΑΘΑΣ ΧΑΤΖΗΧΡΗΣΤΟΥ ΙΣΤΟΣ Ε.Π.Ε. –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εκπρ. από την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ΧΑΤΖΗΧΡΗΣΤΟΥ ΕΥΦΡΟΣΥΝ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ΣΤΑΘΑΣ ΧΑΤΖΗΧΡΗΣΤΟΥ ΙΣΤΟΣ Ε.Π.Ε. –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εκπρ. από την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ΧΑΤΖΗΧΡΗΣΤΟΥ ΕΥΦΡΟΣΥΝ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ΣΤΑΘΑΣ ΧΑΤΖΗΧΡΗΣΤΟΥ ΙΣΤΟΣ Ε.Π.Ε. –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εκπρ. από την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ΧΑΤΖΗΧΡΗΣΤΟΥ ΕΥΦΡΟΣΥΝ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ΣΤΑΘΑΣ ΧΑΤΖΗΧΡΗΣΤΟΥ ΙΣΤΟΣ Ε.Π.Ε. –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εκπρ. από την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ΧΑΤΖΗΧΡΗΣΤΟΥ ΕΥΦΡΟΣΥΝ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694" w:leader="none"/>
                              </w:tabs>
                              <w:autoSpaceDE w:val="false"/>
                              <w:spacing w:lineRule="auto" w:line="360"/>
                              <w:ind w:left="354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694" w:leader="none"/>
                              </w:tabs>
                              <w:autoSpaceDE w:val="false"/>
                              <w:spacing w:lineRule="auto" w:line="360"/>
                              <w:ind w:left="354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694" w:leader="none"/>
                              </w:tabs>
                              <w:autoSpaceDE w:val="false"/>
                              <w:spacing w:lineRule="auto" w:line="360"/>
                              <w:ind w:left="354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694" w:leader="none"/>
                              </w:tabs>
                              <w:autoSpaceDE w:val="false"/>
                              <w:spacing w:lineRule="auto" w:line="360"/>
                              <w:ind w:left="354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694" w:leader="none"/>
                              </w:tabs>
                              <w:autoSpaceDE w:val="false"/>
                              <w:spacing w:lineRule="auto" w:line="360"/>
                              <w:ind w:left="354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694" w:leader="none"/>
                              </w:tabs>
                              <w:autoSpaceDE w:val="false"/>
                              <w:spacing w:lineRule="auto" w:line="360"/>
                              <w:ind w:left="354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694" w:leader="none"/>
                              </w:tabs>
                              <w:autoSpaceDE w:val="false"/>
                              <w:spacing w:lineRule="auto" w:line="360"/>
                              <w:ind w:left="354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694" w:leader="none"/>
                              </w:tabs>
                              <w:autoSpaceDE w:val="false"/>
                              <w:spacing w:lineRule="auto" w:line="360"/>
                              <w:ind w:left="354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694" w:leader="none"/>
                              </w:tabs>
                              <w:autoSpaceDE w:val="false"/>
                              <w:spacing w:lineRule="auto" w:line="360"/>
                              <w:ind w:left="354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694" w:leader="none"/>
                              </w:tabs>
                              <w:autoSpaceDE w:val="false"/>
                              <w:spacing w:lineRule="auto" w:line="360"/>
                              <w:ind w:left="354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694" w:leader="none"/>
                              </w:tabs>
                              <w:autoSpaceDE w:val="false"/>
                              <w:spacing w:lineRule="auto" w:line="360"/>
                              <w:ind w:left="354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694" w:leader="none"/>
                              </w:tabs>
                              <w:autoSpaceDE w:val="false"/>
                              <w:spacing w:lineRule="auto" w:line="360"/>
                              <w:ind w:left="354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694" w:leader="none"/>
                              </w:tabs>
                              <w:autoSpaceDE w:val="false"/>
                              <w:spacing w:lineRule="auto" w:line="360"/>
                              <w:ind w:left="354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694" w:leader="none"/>
                              </w:tabs>
                              <w:autoSpaceDE w:val="false"/>
                              <w:spacing w:lineRule="auto" w:line="360"/>
                              <w:ind w:left="354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694" w:leader="none"/>
                              </w:tabs>
                              <w:autoSpaceDE w:val="false"/>
                              <w:spacing w:lineRule="auto" w:line="360"/>
                              <w:ind w:left="354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694" w:leader="none"/>
                              </w:tabs>
                              <w:autoSpaceDE w:val="false"/>
                              <w:spacing w:lineRule="auto" w:line="360"/>
                              <w:ind w:left="354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694" w:leader="none"/>
                              </w:tabs>
                              <w:autoSpaceDE w:val="false"/>
                              <w:spacing w:lineRule="auto" w:line="360"/>
                              <w:ind w:left="354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372pt;mso-wrap-distance-left:9.05pt;mso-wrap-distance-right:9.05pt;mso-wrap-distance-top:0pt;mso-wrap-distance-bottom:0pt;margin-top:12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ΣΤΑΘΑΣ ΧΑΤΖΗΧΡΗΣΤΟΥ ΙΣΤΟΣ Ε.Π.Ε. –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 εκπρ. από την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ΧΑΤΖΗΧΡΗΣΤΟΥ ΕΥΦΡΟΣΥΝ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ΣΤΑΘΑΣ ΧΑΤΖΗΧΡΗΣΤΟΥ ΙΣΤΟΣ Ε.Π.Ε. –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 εκπρ. από την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ΧΑΤΖΗΧΡΗΣΤΟΥ ΕΥΦΡΟΣΥΝ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ΣΤΑΘΑΣ ΧΑΤΖΗΧΡΗΣΤΟΥ ΙΣΤΟΣ Ε.Π.Ε. –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 εκπρ. από την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ΧΑΤΖΗΧΡΗΣΤΟΥ ΕΥΦΡΟΣΥΝ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ΣΤΑΘΑΣ ΧΑΤΖΗΧΡΗΣΤΟΥ ΙΣΤΟΣ Ε.Π.Ε. –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 εκπρ. από την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ΧΑΤΖΗΧΡΗΣΤΟΥ ΕΥΦΡΟΣΥΝΗ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694" w:leader="none"/>
                        </w:tabs>
                        <w:autoSpaceDE w:val="false"/>
                        <w:spacing w:lineRule="auto" w:line="360"/>
                        <w:ind w:left="3544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694" w:leader="none"/>
                        </w:tabs>
                        <w:autoSpaceDE w:val="false"/>
                        <w:spacing w:lineRule="auto" w:line="360"/>
                        <w:ind w:left="3544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694" w:leader="none"/>
                        </w:tabs>
                        <w:autoSpaceDE w:val="false"/>
                        <w:spacing w:lineRule="auto" w:line="360"/>
                        <w:ind w:left="3544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694" w:leader="none"/>
                        </w:tabs>
                        <w:autoSpaceDE w:val="false"/>
                        <w:spacing w:lineRule="auto" w:line="360"/>
                        <w:ind w:left="3544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694" w:leader="none"/>
                        </w:tabs>
                        <w:autoSpaceDE w:val="false"/>
                        <w:spacing w:lineRule="auto" w:line="360"/>
                        <w:ind w:left="3544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694" w:leader="none"/>
                        </w:tabs>
                        <w:autoSpaceDE w:val="false"/>
                        <w:spacing w:lineRule="auto" w:line="360"/>
                        <w:ind w:left="3544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694" w:leader="none"/>
                        </w:tabs>
                        <w:autoSpaceDE w:val="false"/>
                        <w:spacing w:lineRule="auto" w:line="360"/>
                        <w:ind w:left="3544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694" w:leader="none"/>
                        </w:tabs>
                        <w:autoSpaceDE w:val="false"/>
                        <w:spacing w:lineRule="auto" w:line="360"/>
                        <w:ind w:left="3544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694" w:leader="none"/>
                        </w:tabs>
                        <w:autoSpaceDE w:val="false"/>
                        <w:spacing w:lineRule="auto" w:line="360"/>
                        <w:ind w:left="3544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694" w:leader="none"/>
                        </w:tabs>
                        <w:autoSpaceDE w:val="false"/>
                        <w:spacing w:lineRule="auto" w:line="360"/>
                        <w:ind w:left="3544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694" w:leader="none"/>
                        </w:tabs>
                        <w:autoSpaceDE w:val="false"/>
                        <w:spacing w:lineRule="auto" w:line="360"/>
                        <w:ind w:left="3544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694" w:leader="none"/>
                        </w:tabs>
                        <w:autoSpaceDE w:val="false"/>
                        <w:spacing w:lineRule="auto" w:line="360"/>
                        <w:ind w:left="3544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694" w:leader="none"/>
                        </w:tabs>
                        <w:autoSpaceDE w:val="false"/>
                        <w:spacing w:lineRule="auto" w:line="360"/>
                        <w:ind w:left="3544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694" w:leader="none"/>
                        </w:tabs>
                        <w:autoSpaceDE w:val="false"/>
                        <w:spacing w:lineRule="auto" w:line="360"/>
                        <w:ind w:left="3544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694" w:leader="none"/>
                        </w:tabs>
                        <w:autoSpaceDE w:val="false"/>
                        <w:spacing w:lineRule="auto" w:line="360"/>
                        <w:ind w:left="3544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694" w:leader="none"/>
                        </w:tabs>
                        <w:autoSpaceDE w:val="false"/>
                        <w:spacing w:lineRule="auto" w:line="360"/>
                        <w:ind w:left="3544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694" w:leader="none"/>
                        </w:tabs>
                        <w:autoSpaceDE w:val="false"/>
                        <w:spacing w:lineRule="auto" w:line="360"/>
                        <w:ind w:left="3544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552"/>
      </w:tblGrid>
      <w:tr>
        <w:trPr/>
        <w:tc>
          <w:tcPr>
            <w:tcW w:w="79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Γενική μελέτη έργο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Γενική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πίβλεψη έργο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Σ</w:t>
            </w:r>
            <w:r>
              <w:rPr>
                <w:rFonts w:cs="Arial" w:ascii="Arial" w:hAnsi="Arial"/>
                <w:sz w:val="20"/>
                <w:szCs w:val="20"/>
              </w:rPr>
              <w:t>τατική μελέτη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πίβλεψη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στατικώ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Μελέτη θερμομόνωση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πίβλεψη θερμομόνωση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Μελέτη υδραυλικών εγκαταστάσεω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πίβλεψη υδραυλικών εγκαταστάσεω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Μελέτη ηλεκτρικών εγκαταστάσεων ισχυρών ρευμάτω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πίβλεψη ηλεκτρικών εγκαταστάσεων ισχυρών ρευμάτω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Μελέτη εγκατάστασης θέρμανση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πίβλεψη εγκατάστασης θέρμανση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Μελέτη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εγκατάστασης ανυψωτικών συστημάτων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πίβλεψη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γκατάστασης ανυψωτικών συστημάτω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Μελέτη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γκατάστασης κλιματισμού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πίβλεψη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γκατάστασης κλιματισμού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Μελέτη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γκατάστασης πυροπροστασία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πίβλεψη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γκατάστασης πυροπροστασία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Μελέτη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γκατάστασης ιδιωτικού υποσταθμού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πίβλεψη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γκατάστασης ιδιωτικού υποσταθμού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Την κατασκευή του ωπλισμένου σκυροδέματος βάσει του από 18-2-1954/22 Β.Δ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6096" w:hanging="0"/>
        <w:jc w:val="center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-519430</wp:posOffset>
            </wp:positionV>
            <wp:extent cx="4102100" cy="2759075"/>
            <wp:effectExtent l="0" t="0" r="0" b="0"/>
            <wp:wrapNone/>
            <wp:docPr id="4" name="Εικόνα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Ημερομηνία   …. / …. / 2012</w:t>
      </w:r>
    </w:p>
    <w:p>
      <w:pPr>
        <w:pStyle w:val="Normal"/>
        <w:widowControl w:val="false"/>
        <w:autoSpaceDE w:val="false"/>
        <w:spacing w:lineRule="auto" w:line="360"/>
        <w:ind w:left="609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Δηλών</w:t>
      </w:r>
    </w:p>
    <w:p>
      <w:pPr>
        <w:pStyle w:val="Normal"/>
        <w:widowControl w:val="false"/>
        <w:autoSpaceDE w:val="false"/>
        <w:spacing w:lineRule="auto" w:line="360"/>
        <w:ind w:left="6096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1565</wp:posOffset>
                </wp:positionH>
                <wp:positionV relativeFrom="paragraph">
                  <wp:posOffset>341630</wp:posOffset>
                </wp:positionV>
                <wp:extent cx="3076575" cy="581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Α. ΚΑΡΑΧΑΛ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  <w:t>ΠΡΟΪΣΤ. ΤΜΗΜ. ΜΕΛΕΤΩΝ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  <w:t>ΠΟΛΕΟΔΟΜ. ΘΕΜΑΤΩΝ &amp; ΗΛΕΚΤΡ/ΣΕ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45.75pt;mso-wrap-distance-left:9.05pt;mso-wrap-distance-right:9.05pt;mso-wrap-distance-top:0pt;mso-wrap-distance-bottom:0pt;margin-top:26.9pt;mso-position-vertical-relative:text;margin-left:2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Α. ΚΑΡΑΧΑΛ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  <w:t>ΠΡΟΪΣΤ. ΤΜΗΜ. ΜΕΛΕΤΩΝ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  <w:t>ΠΟΛΕΟΔΟΜ. ΘΕΜΑΤΩΝ &amp; ΗΛΕΚΤΡ/ΣΕ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cs="Times New Roman"/>
      <w:sz w:val="24"/>
      <w:szCs w:val="24"/>
    </w:rPr>
  </w:style>
  <w:style w:type="character" w:styleId="Char1">
    <w:name w:val="Υποσέλιδο Char"/>
    <w:basedOn w:val="Style14"/>
    <w:qFormat/>
    <w:rPr>
      <w:rFonts w:cs="Times New Roman"/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4:07:00Z</dcterms:created>
  <dc:creator>CIVIL1</dc:creator>
  <dc:description/>
  <cp:keywords/>
  <dc:language>en-US</dc:language>
  <cp:lastModifiedBy>kost_st</cp:lastModifiedBy>
  <cp:lastPrinted>2012-04-06T17:03:00Z</cp:lastPrinted>
  <dcterms:modified xsi:type="dcterms:W3CDTF">2012-05-02T12:08:00Z</dcterms:modified>
  <cp:revision>3</cp:revision>
  <dc:subject/>
  <dc:title/>
</cp:coreProperties>
</file>